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  <w:t>Anatomie, physiologie et physiopathologie du plongeu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3 : le système nerveux et l’azote</w:t>
        <w:tab/>
        <w:t>(5 points)</w:t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Vous souhaitez mettre en place une formation aux épreuves à 50 mètres du MF2.</w:t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Vous souhaitez prévenir tout incident dû à la narcose lors de vos entraînements :</w:t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color w:val="000000"/>
          <w:sz w:val="16"/>
          <w:szCs w:val="16"/>
        </w:rPr>
        <w:t>A quelle(s) profondeur(s) cet incident peut-il survenir ? (1 pt)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ffets ressentis pour les plus sensibles des plongeurs à une PpN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égale à 3,2 bars donc 30 m, pour la majorité d’entre eux à 40 m et par tous au-delà de 60 m (raison pour laquelle la plongée à l’air est limitée à 60 m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Développez les aspects physiologiques de l’action de l’azote sur le fonctionnement du système nerveux. (4 pts)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on action globale : diminution des capacités motrices et de réflexion. (0,5 pt)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Descriptifs du système nerveux :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s nerfs sont constitués d’axones entourés d’une gaine de myéline (constituée de lipides)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Le message nerveux se propage  entre les axones par des connections appelées synapses, sous forme de message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« Électrique » : ondes de dépolarisation se propageant le long des parois cellulaires. (0,5 pt)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Mode de communication :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La communication au niveau des synapses est de nature chimique. 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L’extrémité du neurone situé en amont de la synapse produit des molécules appelées neurotransmetteurs.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es neurotransmetteurs stimulent un neurone récepteur situé en aval de la synapse qui, à son tour</w:t>
      </w:r>
      <w:r>
        <w:rPr>
          <w:rFonts w:cs="Comic Sans MS" w:ascii="Comic Sans MS" w:hAnsi="Comic Sans MS"/>
          <w:i/>
          <w:color w:val="FF0000"/>
          <w:sz w:val="16"/>
          <w:szCs w:val="16"/>
        </w:rPr>
        <w:t>,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produit un message nerveux (0,5 pt)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Action de l’azote :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Il agit au niveau des synapses sur un neurotransmetteur inhibiteur de l’information (appelé GABA) diminuant l’activité </w:t>
        <w:tab/>
        <w:t>motrice et réflexe. C’est une action sur la transmission synaptique « théorie protéique » (0,5 pt)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L’azote est très soluble dans les lipides. En se dissolvant dans la paroi des membranes cellulaires, l’azote perturberait la 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transmission des messages nerveux et serait une entrave à la libération des neurotransmetteurs. «  théorie lipidique » (0,5 pt) 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u niveau cérébral, (très riche en lipide), la perturbation des centres nerveux sur l’intégration des informations entraîne une « viscosité » intellectuelle (des fonctions cognitives). (0,5 pt)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Action du CO</w:t>
      </w:r>
      <w:r>
        <w:rPr>
          <w:rFonts w:cs="Comic Sans MS" w:ascii="Comic Sans MS" w:hAnsi="Comic Sans MS"/>
          <w:b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 :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Il aggrave les effets de l’azote au niveau du SNC et peut lui-même engendrer une narcose appelée « Carbonarcose ». Ce mécanisme explique, entre autre, que l’essoufflement puisse déclencher ou aggraver une narcose. (0,25 pt)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Préconisation de la conduite à adopter en plongée en cas de narcose: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Une action rapide s’impose : remonter afin de diminuer la TN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en sortant de la zone profonde tout en évitant de redescendre (0,25 pt)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Un contrôle et une gestion de la respiration et de la vitesse de remontée s’impose pour éviter un sur-incident, voire un sur-accident : surpression pulmonaire, ou accident de décompression» (0,25 pt)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Éviter la redescente car celle-ci aggraverait la situation (augmentation de la TN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)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Éviter de descendre trop vite dans le bleu : favorise la narcose au fond. (0,25 pt</w:t>
      </w:r>
      <w:r>
        <w:rPr>
          <w:rFonts w:cs="Comic Sans MS" w:ascii="Comic Sans MS" w:hAnsi="Comic Sans MS"/>
          <w:i/>
          <w:sz w:val="16"/>
          <w:szCs w:val="16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851" w:top="1135" w:footer="85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Arial" w:hAnsi="Arial" w:cs="Arial"/>
      <w:color w:val="000000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mic Sans MS" w:hAnsi="Comic Sans MS" w:cs="Comic Sans MS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1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">
    <w:name w:val="Liste couleur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"/>
    <w:qFormat/>
    <w:pPr>
      <w:numPr>
        <w:ilvl w:val="0"/>
        <w:numId w:val="6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28:00Z</dcterms:created>
  <dc:creator>tamp</dc:creator>
  <dc:description/>
  <dc:language>en-US</dc:language>
  <cp:lastModifiedBy>Daniel</cp:lastModifiedBy>
  <cp:lastPrinted>2013-10-03T15:49:00Z</cp:lastPrinted>
  <dcterms:modified xsi:type="dcterms:W3CDTF">2014-11-13T06:45:00Z</dcterms:modified>
  <cp:revision>3</cp:revision>
  <dc:subject/>
  <dc:title>Le cadre réglementaire de l’activité</dc:title>
</cp:coreProperties>
</file>